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Hoy ha sido un día diferen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Celem tej lekcji jest wprowadzenie nowego czasu przeszłego –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retérito Perfecto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 Uczniowie poznają jego formy oraz użycie i za pomocą wielu ćwiczeń będą tworzyć proste zdania opisujące czynności zakończone w niedalekiej przeszłośc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hablar de rutinas, hablar de acciones terminadas en un pasado recient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</w:t>
        <w:tab/>
        <w:t>pretérito perfecto de indicativo, participios regulares, marcadores temporales de pretérito perfect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lúd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el calentamiento proponemos el jueg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pot it!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isponible en la página: </w:t>
      </w: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  <w:lang w:val="es-ES"/>
          </w:rPr>
          <w:t>https://abcdeele.com/wp-content/uploads/2017/01/eleCartas-las-rutinas-abcdeEle.com-1-1.pdf</w:t>
        </w:r>
      </w:hyperlink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todas las tarjetas y la descripción del juego las tienes en en este enlace). Este juego sirve para repasar las actividades diarias. Después puedes preguntar a qué hora tus alumnos realizan las actividades de las tarje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l tema y presenta objetivos de la clase. </w:t>
      </w:r>
    </w:p>
    <w:p>
      <w:pPr>
        <w:pStyle w:val="Akapitzlist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ide que abran los libros en la página 32, explica que son mensajes de un foro mezcladas y hay que relacionar cada inicio con su final. Haz una puesta en común y escribe primera frase en la pizarra para facilitarles la actividad. Pueden trabajar en grupos de 2 o 3 personas. Verificad sus respuestas en la clase abierta. Después pregunta de qué hablan las personas en el foro y qué nuevas formas verbales han encontrado en el texto. Explica que es nuevo tiempo pasado, es decir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retérito perfecto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plica cómo formam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retérito perfecto</w:t>
      </w:r>
      <w:r>
        <w:rPr>
          <w:rFonts w:cs="Palatino Linotype" w:ascii="Palatino Linotype" w:hAnsi="Palatino Linotype"/>
          <w:sz w:val="24"/>
          <w:szCs w:val="24"/>
          <w:lang w:val="es-ES"/>
        </w:rPr>
        <w:t>, pregúntales cuándo lo usamos y analizad juntos los cuadros gramaticales de la página 33 o proyecta el material proyectable 2.</w:t>
      </w:r>
    </w:p>
    <w:p>
      <w:pPr>
        <w:pStyle w:val="Akapitzlist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y 7 del cuaderno de ejercicios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ara practicar la formación del pretérito perfecto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realizan estas dos actividades.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hora individualmente los alumnos escriben en sus cuadernos cómo se llaman las personas del foro del ejercicio 4 que aparecen en los dibujos y qué han hecho últimamente. Dales un poco de tiempo para que escriban las frases y las comparen con las de sus compañeros. Corregi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</w:t>
      </w:r>
      <w:r>
        <w:rPr>
          <w:lang w:val="es-ES_tradnl"/>
        </w:rPr>
        <w:t xml:space="preserve">–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primero cada uno lee lo qué Marta ha escrito en su diario y observa los dibujos de la página 34. La tarea es elegir el verbo adecuado. Después escuchad la audición y comprobad juntos las respuestas correc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ej. 8/p. 23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17    </w:t>
      <w:tab/>
      <w:tab/>
      <w:tab/>
      <w:tab/>
      <w:tab/>
      <w:tab/>
      <w:tab/>
      <w:tab/>
      <w:tab/>
      <w:t xml:space="preserve">    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bcdeele.com/wp-content/uploads/2017/01/eleCartas-las-rutinas-abcdeEle.com-1-1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40:00Z</dcterms:created>
  <dc:creator>*</dc:creator>
  <dc:description/>
  <cp:keywords/>
  <dc:language>en-US</dc:language>
  <cp:lastModifiedBy>Katarzyna Palonka</cp:lastModifiedBy>
  <dcterms:modified xsi:type="dcterms:W3CDTF">2019-04-02T07:59:00Z</dcterms:modified>
  <cp:revision>11</cp:revision>
  <dc:subject/>
  <dc:title>    </dc:title>
</cp:coreProperties>
</file>